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before="0" w:after="0"/>
              <w:ind w:left="-4678" w:right="577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Первомай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№ _____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СУЩЕСТВЛЕНИЯ ВНУТРЕННЕ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 КОНТРО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ВЕДЕНИЕ КОНТРОЛЬНОГО МЕРОПРИЯТИ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Стандарт осуществления внутреннего муниципального финансового контроля «Проведение контрольного мероприятия» (далее – Стандарт № 3) разработан согласно </w:t>
      </w:r>
      <w:hyperlink r:id="rId2">
        <w:r>
          <w:rPr>
            <w:rStyle w:val="InternetLink"/>
            <w:sz w:val="28"/>
            <w:szCs w:val="28"/>
          </w:rPr>
          <w:t>пункту 3 статьи 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ью Стандарта № 3 является установление правил и процедур основного этапа организации контрольного мероприятия – проведения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дачами Стандарта № 3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и порядка организации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их правил и процедур проведения этапов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Контрольное мероприятие – организационная форма осуществления контрольной деятельности, посредством которой обеспечивается реализация задач, функций и полномочий Администрации Первомайского сельского поселения Белореченского района (далее – Администрация ) в сфере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метом контрольного мероприятия в рамках полномочий Администрация  является соблюдение объектом контроля бюджетного законодательства Российской Федерации и иных нормативных правовых актов, регулирующих бюджетные правоотношения, установление законности составления и исполнения местного бюджета в отношении расходов, связанных с осуществлением закупок, достоверности учета таких расходов и отчет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трольного мероприятия отражается в наименовании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 проведении контрольного мероприятия проверяется соответствие совершенных объектом контроля финансовых и хозяйственных операций законам и иным нормативным правовым актам Российской Федерации, перечень которых подготавливается в процессе предварительного изуч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оведение контрольного мероприятия состоит в проведении контрольных действий, сборе и анализе фактических данных и информации, необходимых для формирования доказательств в соответствии с целями и вопросами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етодами осуществления контрольной деятельности являются проверка, ревизия, обследован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В контрольном мероприятии не имеют права принимать участие должностные лица Администрации, состоящие в родственной связи с руководством объекта контроля. Они обязаны заявить о наличии таких связей. Запрещается привлекать к участию в контрольном мероприятии должностное лицо Администрации, если оно в проверяемом периоде являлось штатным сотрудником объекта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нтрольное мероприятие проводится на основании распоряжения Администрация  о его назначении, в котором указываются данные согласно пункту 5 Стандарта № 2.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Непосредственное руководство проведением контрольного мероприятия и координацию действий должностных лиц, принимающих участие в контрольном мероприятии, на объектах контроля осуществляет руководитель проверочной (ревизионной) группы, назначаемый распоряжением Админист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онтроль за проведением контрольного мероприятия осуществляет Глава Первомайского сельского поселения Белорече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Датой начала контрольного мероприятия является дата, указанная в распоряжении о проведении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рок проведения контрольного мероприятия не может превышать сроков, указанных в пункте 17 Стандарта № 1. Проверка может быть завершена раньше срока, установленного в распоряжении о проведении контро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Проведение выездной проверки (ревизии) может быть приостановлено распоряжением Администрации  на основании мотивированного обращения руководителя проверочной (ревизионной) групп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период проведения встречной проверки и (или) об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или неудовлетворительном состоянии бухгалтерского (бюджетного) учета у объекта контроля –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период организации и проведения эксперти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 период исполнения запросов, направленных в компетентные государственные органы и иные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редставления объектом контроля информации, документов и материалов и (или) представления неполного комплекта истребуемых информации, документов и материалов,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ри необходимости обследования имущества и (или) документов, находящихся не по месту нахождения объекта контроля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при наличии обстоятельств, которые делают невозможным дальнейшее проведение проверки (ревизии) по причинам, не зависящим от проверочной (ревизионной) группы, включая наступление обстоятельств непреодолимой сил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На время приостановления проведения выездной проверки (ревизии) течение ее срока прерывается, но не более чем на 3 (три) меся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 течение 3 (трёх) рабочих дней со дня принятия решения о приостановлении выездной проверки (ревизии) объект контроля письменно извещается о приостановлении проверки и о причинах приостано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шение о возобновлении проведения выездной проверки (ревизии) принимается в течение 3 (трёх) рабочих дней со дня получения сведений об устранении причин приостановления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контроля одновременно информируется о возобновлении выездной проверки (ревизи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В ходе проверки, ревизии проводятся контрольные действия по документальному и фактическому изучению деятельности объекта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ействия по документальному изучению проводятся в отношении финансовых, бухгалтерских, отчетных документов, документов о планировании и осуществлении закупок и иных документов объекта контроля, а также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 и осуществления других действий по контро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, обследований и осуществления других действий по контро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ых действий должностные лица, непосредственно осуществляющие контрольную деятельность, вправе проводить аудиозапись, фото- и видеосъемку с применением фото-, видео- и аудиотехники, а также иных видов техники и приборов, в том числе измерительных приб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Контрольные действия могут проводиться сплошным или выборочным способом. Проверки подразделяются на камеральные, выездные, встречны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спользовании сплошного или выборочного способа проведения контрольных действий по каждому вопросу программы контрольного мероприятия принимает руководитель проверочной (ревизионной) группы, исходя из содержания вопроса программы контрольного мероприятия, объема финансовых и хозяйственных операций, относящихся к этому вопросу, состояния бухгалтерского (бюджетного) учета на объекте контроля, срока контрольного мероприятия и иных обстоятель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0. Должностные лица финансового отдела Администрации  не вправе вмешиваться в оперативно-хозяйственную деятельность объектов контроля, обязаны соблюдать конфиденциальность в отношении полученной от объекта контрольного мероприятия информации, а также в отношении ставших известными сведений, составляющих государственную и иную охраняемую законом тайн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1. В случае возникновения в ходе контрольного мероприятия конфликтных ситуаций должностные лица финансового отдела Администрации  должны в устной или письменной форме изложить руководителю контрольного мероприятия суть данной ситуации, а в случае конфликта с самим руководителем контрольного мероприятия – непосредственному Главе Первомайского сельского поселения Белорече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Должностные лица Администрации, которые осуществляют деятельность по контролю и включаются в состав проверочной (ревизионной) группы, являются муниципальные служащие и работники, не замещающие должности муниципальной службы Администрации  назначаемые распоряжением Администрации  при осуществлении деятельности по контролю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ого запроса в письменной форме информацию, документы и материалы, объяснения в письменной и устной формах, необходимые для проведения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ри осуществлении выездных проверок (ревизий) беспрепятственно по предъявлении служебных удостоверений и копии распоряжения Администрации  о проведении выездной проверки (ревизии) посещать помещения и территории, которые занимают лица, в отношении которых осуществляется проверка (ревизия), требовать предъявления поставленных товаров, результатов выполненных работ, оказан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влекать независимых экспертов для проведения экспертиз, необходимых при проведени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давать представления и (или) предписания об устранении выявленных нарушений в случаях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уведомления о применении бюджетных мер принуждения в случаях, предусмотренных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) осуществлять производство по делам об административных правонарушениях в порядке, установленном законодательством Российской Федерации и Краснодарского края об административных правонарушениях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) обращаться в суд с исковыми заявлениями о возмещении ущерба, причиненного бюджету Пшехского сельского поселения Белореченского района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3. В случаях, когда для достижения целей контрольного мероприятия и получения ответов на поставленные вопросы необходимы специальные знания, навыки и опыт, которыми должностные лица, участвующие в проведении контрольного мероприятия не обладают, к участию в проведении контрольного мероприятия могут привлекаться специалисты отраслевых (функциональных) органов Администрации Первомайского сельского поселения Белореченского района, и иные специалист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В ходе проведения контрольного мероприятия формируется рабочая документация в целя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доказательств в ходе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я результатов контрольного мероприятия, в том числе фактов нарушений и недостатков, выявленных в ходе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я выполнения должностными лицами, участвующими в проведении контрольного мероприятия, программы (при наличии)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качества и контроля качества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 рабочей документации относятся документы (их копии) и иные материалы, получаемые от должностных лиц объекта контроля, других органов и организаций по запросам Администрации, а также документы (справки, расчеты, и т.п.), подготовленные должностными лицами Администрации  самостоятельно на основе собранных фактических данных и информ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Доказательства представляют собой достаточные фактические данные и достоверную информацию, которые подтверждают наличие выявленных нарушений и недостатков в формировании и использовании бюджетных средств и деятельности объектов контроля, а также обосновывают выводы и предложения (рекомендации) по результатам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данные и информацию должностные лица, проводящие контрольное мероприятие, собирают на основании письменных и устных запросов в форма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й документов, представленных объектом контрольного мероприятия (первичные учетные документы, регистры бухгалтерского учета, бюджетная, статистическая и иная отчетность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х данных, сравнений, результатов анализа, расчетов и других материал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процедур контроля, проведенных в ходе контрольного мероприятия, оформленных в виде документов (актов, справок, описей) или представленных в фотографиях, скринах с интернет-сайтов, схемах, картах или иных графических изображения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й привлеченных специалистов (экспертов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заявлений и объяснений должностных лиц или исполнителей объекта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и сведений, полученных из других достоверных источник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В процессе формирования доказательств необходимо руководствоваться тем, что они должны быть достаточными, достоверными и относящимися к выявленным нарушениям и недостатка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являются достаточными, если их объем и содержание позволяют сделать обоснованные выводы о результатах проведенного контрольного меро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являются достоверными, если они соответствуют фактическим данным и информации, полученным в ходе проведения контрольного мероприятия. При оценке достоверности доказательств следует исходить из того, что более надежными являются доказательства, собранные непосредственно должностными лицами, проводящими контрольное мероприятие, полученные из внешних источников и представленные в форме докумен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считаются относящимися к выявленным нарушениям и недостаткам, если они имеют логическую, разумную связь с ни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В процессе сбора фактических данных необходимо учитывать, что не вся полученная информация может быть использована в качестве доказательства. Это относится, в частности, к информации, которая является противоречивой по своему содержанию или недостоверной, а также, если источник информации имеет личную заинтересованность в результате ее использ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Доказательства и иные сведения, полученные в ходе проведения контрольного мероприятия, соответствующим образом фиксируются в актах и рабочей документаци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Документы и информация, необходимые для проведения контрольных мероприятий, представляются в подлинниках или копиях, заверенных объектом контроля в установленном порядке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bookmarkStart w:id="0" w:name="P276"/>
      <w:bookmarkEnd w:id="0"/>
      <w:r>
        <w:rPr>
          <w:sz w:val="28"/>
          <w:szCs w:val="28"/>
        </w:rPr>
        <w:t>30. Объекты контроля и их должностные лица обязаны своевременно и в полном объеме представлять должностным лицам, проводящим контрольное мероприятие, по их запросам информацию, документы и материалы, необходимые для осуществления внутреннего муниципального финансового контроля, предоставлять должностным лицам, осуществляющим контрольную деятельность, допуск указанных лиц в помещения и на территории объектов контроля, выполнять их законные требован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информации, документов и материалов по запросам составляет не более 3 (трех) рабочих дней, по запросам, направленным в ходе проведения контрольных мероприятий, – в течение одного рабочего дня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Непредставление или несвоевременное представление объектами контроля должностным лицам, осуществляющим контрольную деятельность, информации, документов и материалов, указанных в </w:t>
      </w:r>
      <w:hyperlink w:anchor="P276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а равно их представление не в полном объеме или представление недостоверных информации, документов и материалов, воспрепятствование законной деятельности должностных лиц, осуществляющих контрольную деятельность, влечет за собой ответственность, установленную законодательством Российской Федераци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После окончания контрольных действий и иных мероприятий, проводимых в рамках выездной проверки (ревизии), руководитель проверочной (ревизионной) группы подписывает справку о завершении контрольных действий согласно приложению к настоящему Стандарту № 3, и вручает ее представителю объекта контроля либо направляет заказным почтовым отправлением с уведомлением о вручении не позднее последнего дня срока проведения выездной проверки. В случае если представитель объекта контроля уклоняется от получения справки о завершении контрольных действий, данное действие отражается в акте проверки (ревизии). При этом указанная справка или документы, свидетельствующие о её надлежащем направлении объекту контроля, прикладываются к материалам проверки (ревизии), передаваемым проверенной организации.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8D5735BD0979D045E9FDECE09EABCD6FBF960191E83A1AFAA53979835848R0M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7:00Z</dcterms:created>
  <dc:creator>ponomarevaes</dc:creator>
  <dc:description/>
  <cp:keywords/>
  <dc:language>en-US</dc:language>
  <cp:lastModifiedBy>111</cp:lastModifiedBy>
  <cp:lastPrinted>2018-09-06T10:31:00Z</cp:lastPrinted>
  <dcterms:modified xsi:type="dcterms:W3CDTF">2018-09-06T08:47:00Z</dcterms:modified>
  <cp:revision>3</cp:revision>
  <dc:subject/>
  <dc:title>Главе Родниковского</dc:title>
</cp:coreProperties>
</file>